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143365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336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725</wp:posOffset>
                </wp:positionH>
                <wp:positionV relativeFrom="paragraph">
                  <wp:posOffset>571500</wp:posOffset>
                </wp:positionV>
                <wp:extent cx="8430895" cy="5715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0895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80"/>
                                <w:szCs w:val="8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0"/>
                                <w:szCs w:val="80"/>
                                <w:u w:val="single"/>
                              </w:rPr>
                              <w:t>Individual Tur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80"/>
                                <w:szCs w:val="8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0"/>
                                <w:szCs w:val="8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t>Individual tur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496" w:hanging="1136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t>*Give direction or prompt if necessar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496" w:hanging="1136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72"/>
                                <w:szCs w:val="72"/>
                              </w:rPr>
                              <w:t>w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72"/>
                                <w:szCs w:val="72"/>
                              </w:rPr>
                              <w:t xml:space="preserve">…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t>Get ready, call student’s name.</w:t>
                            </w: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72"/>
                                <w:szCs w:val="72"/>
                              </w:rPr>
                              <w:t>(sign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t>Yes, _______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748" w:hanging="360"/>
                              <w:rPr>
                                <w:rFonts w:ascii="Comic Sans MS" w:hAnsi="Comic Sans MS" w:cs="Comic Sans MS"/>
                                <w:i/>
                                <w:i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72"/>
                                <w:szCs w:val="72"/>
                              </w:rPr>
                              <w:t>(Repeat from the *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72"/>
                                <w:szCs w:val="8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72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85pt;height:450pt;mso-wrap-distance-left:9.05pt;mso-wrap-distance-right:9.05pt;mso-wrap-distance-top:0pt;mso-wrap-distance-bottom:0pt;margin-top:45pt;mso-position-vertical-relative:text;margin-left: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80"/>
                          <w:szCs w:val="8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0"/>
                          <w:szCs w:val="80"/>
                          <w:u w:val="single"/>
                        </w:rPr>
                        <w:t>Individual Tur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80"/>
                          <w:szCs w:val="8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0"/>
                          <w:szCs w:val="80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</w:rPr>
                        <w:t>Individual tur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496" w:hanging="1136"/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</w:rPr>
                        <w:t>*Give direction or prompt if necessar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496" w:hanging="1136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72"/>
                          <w:szCs w:val="72"/>
                        </w:rPr>
                        <w:t>wt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72"/>
                          <w:szCs w:val="72"/>
                        </w:rPr>
                        <w:t xml:space="preserve">… </w:t>
                      </w: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</w:rPr>
                        <w:t>Get ready, call student’s name.</w:t>
                      </w: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sz w:val="72"/>
                          <w:szCs w:val="72"/>
                        </w:rPr>
                        <w:t>(sign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</w:rPr>
                        <w:t>Yes, _______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748" w:hanging="360"/>
                        <w:rPr>
                          <w:rFonts w:ascii="Comic Sans MS" w:hAnsi="Comic Sans MS" w:cs="Comic Sans MS"/>
                          <w:i/>
                          <w:i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72"/>
                          <w:szCs w:val="72"/>
                        </w:rPr>
                        <w:t>(Repeat from the *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72"/>
                          <w:szCs w:val="8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72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7370</wp:posOffset>
                </wp:positionH>
                <wp:positionV relativeFrom="paragraph">
                  <wp:posOffset>6629400</wp:posOffset>
                </wp:positionV>
                <wp:extent cx="1543685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MSE K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18pt;mso-wrap-distance-left:9.05pt;mso-wrap-distance-right:9.05pt;mso-wrap-distance-top:0pt;mso-wrap-distance-bottom:0pt;margin-top:522pt;mso-position-vertical-relative:text;margin-left:2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MSE K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9:49:00Z</dcterms:created>
  <dc:creator>Stevie</dc:creator>
  <dc:description/>
  <cp:keywords/>
  <dc:language>en-US</dc:language>
  <cp:lastModifiedBy>Becky Brandl</cp:lastModifiedBy>
  <cp:lastPrinted>2006-08-16T09:22:00Z</cp:lastPrinted>
  <dcterms:modified xsi:type="dcterms:W3CDTF">2010-03-10T01:41:00Z</dcterms:modified>
  <cp:revision>13</cp:revision>
  <dc:subject/>
  <dc:title/>
</cp:coreProperties>
</file>